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 xml:space="preserve">Załącznik nr 1 do Zapytania ofertowego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.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</w:t>
      </w:r>
      <w:r>
        <w:rPr>
          <w:rFonts w:cs="Arial" w:ascii="Arial" w:hAnsi="Arial"/>
          <w:sz w:val="24"/>
          <w:szCs w:val="24"/>
          <w:lang w:eastAsia="pl-PL"/>
        </w:rPr>
        <w:t>pieczęć firm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FERTA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zwa: 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res siedziby: 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E-mail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Nr telefonu: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P: 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ON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autoSpaceDE w:val="false"/>
        <w:spacing w:lineRule="auto" w:line="288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odpowiedzi na zapytanie ofertowe Zamawiającego – „Fundacja Aktywna Galicja nr </w:t>
      </w:r>
      <w:r>
        <w:rPr>
          <w:rFonts w:cs="Arial" w:ascii="Arial" w:hAnsi="Arial"/>
          <w:bCs/>
          <w:sz w:val="24"/>
          <w:szCs w:val="24"/>
          <w:lang w:eastAsia="pl-PL"/>
        </w:rPr>
        <w:t>3/2026/7.13</w:t>
      </w:r>
      <w:r>
        <w:rPr>
          <w:rFonts w:cs="Arial" w:ascii="Arial" w:hAnsi="Arial"/>
          <w:sz w:val="24"/>
          <w:szCs w:val="24"/>
          <w:lang w:eastAsia="pl-PL"/>
        </w:rPr>
        <w:t xml:space="preserve">, dotyczące realizacji zamówienia na organizację i przeprowadzenie </w:t>
      </w:r>
      <w:r>
        <w:rPr>
          <w:rFonts w:cs="Arial" w:ascii="Arial" w:hAnsi="Arial"/>
          <w:sz w:val="24"/>
          <w:szCs w:val="24"/>
        </w:rPr>
        <w:t xml:space="preserve">szkoleń dla Nauczycieli i Nauczycielek biorących udział </w:t>
      </w:r>
      <w:r>
        <w:rPr>
          <w:rFonts w:cs="Arial" w:ascii="Arial" w:hAnsi="Arial"/>
          <w:sz w:val="24"/>
          <w:szCs w:val="24"/>
          <w:lang w:eastAsia="pl-PL"/>
        </w:rPr>
        <w:t xml:space="preserve">w Projekcie partnerski pn. „Dostosowanie oferty Zespołu Szkół w Czudcu do potrzeb rynku pracy” 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współfinansowanego ze środków Europejskiego Funduszu Społecznego Plus w ramach programu regionalnego Fundusze Europejskie dla Podkarpacia 2021-2027,Priorytet 7 FEPK.07 Kapitał ludzki gotowy do zmian Działanie FEPK.07.13 Szkolnictwo zawodowe, Nr projektu FEPK.07.13-IP.01-0024/23 </w:t>
      </w:r>
      <w:r>
        <w:rPr>
          <w:rFonts w:cs="Arial" w:ascii="Arial" w:hAnsi="Arial"/>
          <w:sz w:val="24"/>
          <w:szCs w:val="24"/>
          <w:lang w:eastAsia="pl-PL"/>
        </w:rPr>
        <w:t>składam/y następującą ofertę cenową n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I zamówieni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409"/>
        <w:gridCol w:w="2268"/>
      </w:tblGrid>
      <w:tr>
        <w:trPr>
          <w:trHeight w:val="8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osobę biorącą udział w szkoleni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 w z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74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ndy bar glamour - produkcja i aranż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bookmarkStart w:id="0" w:name="_Hlk208911256"/>
      <w:r>
        <w:rPr>
          <w:rFonts w:cs="Arial" w:ascii="Arial" w:hAnsi="Arial"/>
          <w:bCs/>
          <w:sz w:val="24"/>
          <w:szCs w:val="24"/>
          <w:lang w:eastAsia="pl-PL"/>
        </w:rPr>
        <w:t>Wartość zamówienia brutto słownie: ………………………………………………………………........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 dla części 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enia poniższego kryterium: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doświadczenie w prowadzeniu szkoleń z tematyki zgodnej z przedmiotem zamówienia szkoleń, wynoszące łącznie minimum 50 godzin w okresie ostatnich 5 lat przed terminem złożenia ofer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doświadczenie w prowadzeniu szkoleń z tematyki zgodnej z przedmiotem zamówienia szkoleń wynoszące łącznie minimum 50 godzin w okresie ostatnich 5 lat przed terminem złożenia oferty.</w:t>
      </w:r>
    </w:p>
    <w:p>
      <w:pPr>
        <w:pStyle w:val="Normal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Arial" w:hAnsi="Arial" w:eastAsia="Calibri" w:cs="Arial"/>
          <w:b/>
          <w:b/>
          <w:bCs/>
          <w:sz w:val="24"/>
          <w:szCs w:val="24"/>
          <w:u w:val="single"/>
        </w:rPr>
      </w:pPr>
      <w:bookmarkStart w:id="1" w:name="_Hlk205543965"/>
      <w:bookmarkStart w:id="2" w:name="_Hlk188962822"/>
      <w:bookmarkEnd w:id="1"/>
      <w:r>
        <w:rPr>
          <w:rFonts w:eastAsia="Calibri" w:cs="Arial" w:ascii="Arial" w:hAnsi="Arial"/>
          <w:b/>
          <w:bCs/>
          <w:sz w:val="24"/>
          <w:szCs w:val="24"/>
          <w:u w:val="single"/>
        </w:rPr>
        <w:t>Część II zamówienia:</w:t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eastAsia="Calibri" w:cs="Arial"/>
          <w:b/>
          <w:b/>
          <w:bCs/>
          <w:sz w:val="24"/>
          <w:szCs w:val="24"/>
          <w:u w:val="single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</w:rPr>
      </w:r>
      <w:bookmarkStart w:id="3" w:name="_Hlk205543965"/>
      <w:bookmarkStart w:id="4" w:name="_Hlk205543965"/>
      <w:bookmarkEnd w:id="4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409"/>
        <w:gridCol w:w="2268"/>
      </w:tblGrid>
      <w:tr>
        <w:trPr>
          <w:trHeight w:val="8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osobę biorącą udział w szkoleni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 w z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92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uchnia polska - nowoczesne wyda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Wartość zamówienia brutto słownie: ………………………………………………………………......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 dla części I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enia poniższego kryterium: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doświadczenie w prowadzeniu szkoleń z tematyki zgodnej z przedmiotem zamówienia szkoleń, wynoszące łącznie minimum 50 godzin w okresie ostatnich 5 lat przed terminem złożenia ofer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doświadczenie w prowadzeniu szkoleń z tematyki zgodnej z przedmiotem zamówienia szkoleń wynoszące łącznie minimum 50 godzin w okresie ostatnich 5 lat przed terminem złożenia oferty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bookmarkStart w:id="5" w:name="_Hlk205545052"/>
      <w:bookmarkEnd w:id="5"/>
      <w:r>
        <w:rPr>
          <w:rFonts w:cs="Arial" w:ascii="Arial" w:hAnsi="Arial"/>
          <w:b/>
          <w:bCs/>
          <w:sz w:val="24"/>
          <w:szCs w:val="24"/>
          <w:u w:val="single"/>
        </w:rPr>
        <w:t>Część III zamówien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551"/>
        <w:gridCol w:w="2268"/>
      </w:tblGrid>
      <w:tr>
        <w:trPr>
          <w:trHeight w:val="8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osobę biorącą udział w szkolen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 w z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54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nife skill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Wartość zamówienia brutto słownie: ………………………………………………………………........</w:t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 dla części II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enia poniższego kryterium:       </w:t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doświadczenie w prowadzeniu szkoleń z tematyki zgodnej z przedmiotem zamówienia szkoleń, wynoszące łącznie minimum 50 godzin w okresie ostatnich 5 lat przed terminem złożenia ofer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doświadczenie w prowadzeniu szkoleń z tematyki zgodnej z przedmiotem zamówienia szkoleń wynoszące łącznie minimum 50 godzin w okresie ostatnich 5 lat przed terminem złożenia oferty.</w:t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/>
      </w:pPr>
      <w:r>
        <w:rPr>
          <w:rFonts w:cs="Arial" w:ascii="Arial" w:hAnsi="Arial"/>
          <w:bCs/>
        </w:rPr>
        <w:t xml:space="preserve">Wskazane wynagrodzenie obejmuje wszelkie koszty jakie w związku z realizacją niniejszej usługi winien ponieść Zamawiający w tym między innymi podatki, ubezpieczenia społeczne, zdrowotne, koszty dojazdu itp. </w:t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Oświadczam, że zapoznałem/am się z opisem przedmiotu zamówienia i w zapytaniu ofertowym, uzyskałem konieczne informacje niezbędne do przygotowania oferty i nie wnoszę zastrzeżeń do zamówien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bookmarkStart w:id="6" w:name="_Hlk188962822"/>
      <w:r>
        <w:rPr>
          <w:rFonts w:cs="Arial" w:ascii="Arial" w:hAnsi="Arial"/>
          <w:bCs/>
          <w:sz w:val="24"/>
          <w:szCs w:val="24"/>
          <w:lang w:eastAsia="pl-PL"/>
        </w:rPr>
        <w:t>Oświadczam, że jestem zdolny/a do wykonania usługi zgodnie z warunkami określonymi w zapytaniu ofertowym, w tym do zachowania dbałości o środowisko naturalne.</w:t>
      </w:r>
      <w:bookmarkEnd w:id="6"/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</w:t>
      </w:r>
      <w:r>
        <w:rPr>
          <w:rFonts w:cs="Arial" w:ascii="Arial" w:hAnsi="Arial"/>
          <w:sz w:val="24"/>
          <w:szCs w:val="24"/>
          <w:lang w:eastAsia="pl-PL"/>
        </w:rPr>
        <w:t>..…………………………………….  miejscowość, data                                               czytelny podpis/y osoby/osób upoważnionej/ych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7" w:name="_Hlk187231502"/>
    <w:bookmarkStart w:id="8" w:name="_Hlk187231501"/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 oraz Budżetu Państwa</w:t>
    </w:r>
    <w:bookmarkEnd w:id="7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eastAsia="Calibri" w:cs="Aria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07:00Z</dcterms:created>
  <dc:creator>Agata Kensy</dc:creator>
  <dc:description/>
  <cp:keywords/>
  <dc:language>en-US</dc:language>
  <cp:lastModifiedBy>Patrycja Cupek</cp:lastModifiedBy>
  <cp:lastPrinted>2025-01-27T14:34:00Z</cp:lastPrinted>
  <dcterms:modified xsi:type="dcterms:W3CDTF">2026-01-30T11:07:00Z</dcterms:modified>
  <cp:revision>20</cp:revision>
  <dc:subject/>
  <dc:title>Załącznik nr 1</dc:title>
</cp:coreProperties>
</file>